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_______, DE _____ DE MARÇO DE 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prova a proposta de instituição do</w:t>
      </w:r>
    </w:p>
    <w:p>
      <w:pPr>
        <w:pStyle w:val="Normal"/>
        <w:jc w:val="right"/>
        <w:rPr/>
      </w:pPr>
      <w:r>
        <w:rPr/>
        <w:t>Comitê de Integração da Bacia</w:t>
      </w:r>
    </w:p>
    <w:p>
      <w:pPr>
        <w:pStyle w:val="Normal"/>
        <w:jc w:val="right"/>
        <w:rPr/>
      </w:pPr>
      <w:r>
        <w:rPr/>
        <w:t>Hidrográfica do Rio Grande,</w:t>
      </w:r>
    </w:p>
    <w:p>
      <w:pPr>
        <w:pStyle w:val="Normal"/>
        <w:jc w:val="right"/>
        <w:rPr/>
      </w:pPr>
      <w:r>
        <w:rPr/>
        <w:t>e dá outras providê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SELHO NACIONAL DE RECURSOS HÍDRICOS – CNRH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art 4º da Lei n</w:t>
      </w:r>
      <w:r>
        <w:rPr>
          <w:u w:val="single"/>
          <w:vertAlign w:val="superscript"/>
        </w:rPr>
        <w:t>o</w:t>
      </w:r>
      <w:r>
        <w:rPr/>
        <w:t xml:space="preserve"> 9.433, de 1997, que estabelece que a União articular-se-á com os Estados tendo em vista o gerenciamento dos recursos hídricos de interesse comu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art 8º da Lei Estadual n</w:t>
      </w:r>
      <w:r>
        <w:rPr>
          <w:u w:val="single"/>
          <w:vertAlign w:val="superscript"/>
        </w:rPr>
        <w:t>o</w:t>
      </w:r>
      <w:r>
        <w:rPr/>
        <w:t xml:space="preserve"> 13.199, de 199, que dispõe sobre a Política de Recursos Hídricos do Estado de Minas Gerais e estabelece que o Estado articular-se-á com a União, com outros Estados e com municípios, respeitadas as disposições constitucionais e legais, com vistas ao aproveitamento, ao controle e ao monitoramento dos recursos hídricos em seu territór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art 8º da Lei Estadual n</w:t>
      </w:r>
      <w:r>
        <w:rPr>
          <w:u w:val="single"/>
          <w:vertAlign w:val="superscript"/>
        </w:rPr>
        <w:t>o</w:t>
      </w:r>
      <w:r>
        <w:rPr/>
        <w:t xml:space="preserve"> 7.663, de 1991, que dispõe sobre a Política de Recursos Hídricos do Estado de São Paulo e estabelece que o Estado, observados os dispositivos constitucionais relativos à matéria, articulará com a União, outros Estados vizinhos e municípios, atuação para o aproveitamento e controle dos recursos hídricos em seu territór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 parecer favorável da Secretaria Executiva do Conselho Nacional de Recursos Hídricos, por meio da </w:t>
      </w:r>
      <w:r>
        <w:rPr>
          <w:rStyle w:val="EstiloNTCharCharCharCharCharChar"/>
        </w:rPr>
        <w:t>Nota Técnica nº 01/2010/GAC/DRH/SRHU</w:t>
      </w:r>
      <w:r>
        <w:rPr/>
        <w:t>, de 28 de janeiro de 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 parecer favorável da Agência Nacional de Águas, por meio da Nota Técnica nº </w:t>
      </w:r>
      <w:r>
        <w:rPr>
          <w:shd w:fill="FFFF00" w:val="clear"/>
        </w:rPr>
        <w:t>XXX</w:t>
      </w:r>
      <w:r>
        <w:rPr/>
        <w:t>/2010/SAG, de 12 de fevereiro de 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1º Aprovar a proposta de instituição do Comitê de Integração da Bacia Hidrográfica do Rio Gra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ágrafo Único. A instituição do Comitê de Integração da Bacia Hidrográfica do Rio Grande será efetivada por ato do Presidente da Re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2º A União, os Estados de Minas Gerais e de São Paulo e os comitês de bacias instituídos no âmbito dos Estados, apresentarão a este Conselho, ao término do processo de instalação do Comitê de Integração da Bacia Hidrográfica do Rio Grande, proposta de Pacto para a Gestão Integrada das Águas da Bacia Hidrográfica do Rio Gra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º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EstiloNTCharCharCharCharCharChar">
    <w:name w:val="Estilo NT Char Char Char Char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NTCharCharCharCharChar">
    <w:name w:val="Estilo NT Char Char Char Char Char"/>
    <w:basedOn w:val="Normal"/>
    <w:qFormat/>
    <w:pPr>
      <w:spacing w:before="240" w:after="24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16:00Z</dcterms:created>
  <dc:creator>viviani.alves</dc:creator>
  <dc:description/>
  <dc:language>en-US</dc:language>
  <cp:lastModifiedBy>rodrigof</cp:lastModifiedBy>
  <dcterms:modified xsi:type="dcterms:W3CDTF">2010-02-11T20:10:00Z</dcterms:modified>
  <cp:revision>6</cp:revision>
  <dc:subject/>
  <dc:title>Análise de dois relatórios elaborados pelo Instituto de Pesquisas Tecnológicas</dc:title>
</cp:coreProperties>
</file>